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it-IT"/>
        </w:rPr>
        <w:t>Dlite</w:t>
      </w:r>
    </w:p>
    <w:p>
      <w:pPr>
        <w:pStyle w:val="Normal"/>
        <w:bidi w:val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  <w:lang w:val="it-IT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0000FF"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it-IT"/>
        </w:rPr>
      </w:r>
    </w:p>
    <w:p>
      <w:pPr>
        <w:pStyle w:val="Normal"/>
        <w:bidi w:val="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Device for Dlite will always be in a folder with the Device name,  inside this folder there will be 3 .csv files.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it-IT"/>
        </w:rPr>
        <w:t>example: a Device for Arcaos Tiny  will be in a folder named: Arcaos Tiny.dev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0000FF"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it-IT"/>
        </w:rPr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 xml:space="preserve">Dlite floppy - copy the Devices folders to a blank floppy diskette, 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 xml:space="preserve">*To use the Device in the show, 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Insert the Floopy disk to the Dlite and Press PATCH (wizerd) &gt;  SPOT &gt; enter a number of spots &gt; DEVICE &gt; FLOPPY DISK &gt; select the device].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*To copy the device to the Dlite Internal Flash Drive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Insert the Floopy disk to the Dlite and Press PATCH &gt; MORE &gt; UPDATE DEVICE &gt; OK ]</w:t>
      </w:r>
    </w:p>
    <w:p>
      <w:pPr>
        <w:pStyle w:val="Normal"/>
        <w:bidi w:val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 xml:space="preserve">Dlite USB – on the USB stick open a new folder and name it </w:t>
      </w:r>
      <w:r>
        <w:rPr>
          <w:rFonts w:cs="Arial" w:ascii="Arial" w:hAnsi="Arial"/>
          <w:color w:val="0000FF"/>
          <w:sz w:val="20"/>
          <w:szCs w:val="20"/>
          <w:u w:val="single"/>
          <w:lang w:val="it-IT"/>
        </w:rPr>
        <w:t xml:space="preserve">Devices </w:t>
      </w:r>
      <w:r>
        <w:rPr>
          <w:rFonts w:cs="Arial" w:ascii="Arial" w:hAnsi="Arial"/>
          <w:color w:val="0000FF"/>
          <w:sz w:val="20"/>
          <w:szCs w:val="20"/>
          <w:lang w:val="it-IT"/>
        </w:rPr>
        <w:t>then copy the Devices folders to this folder.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 xml:space="preserve">*To use the Device in the show, 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Insert the USB stick to the Dlite and Press PATCH (wizerd) &gt;  SPOT &gt; enter a number of spots &gt; DEVICE &gt; USB DRIVE &gt; select the device].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*To copy the device to the Dlite Internal Flash Drive</w:t>
      </w:r>
    </w:p>
    <w:p>
      <w:pPr>
        <w:pStyle w:val="Normal"/>
        <w:bidi w:val="0"/>
        <w:jc w:val="both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Insert the USB stick to the Dlite and Press PATCH &gt; MORE &gt; UPDATE DEVICE &gt; OK ]</w:t>
      </w:r>
    </w:p>
    <w:p>
      <w:pPr>
        <w:pStyle w:val="Normal"/>
        <w:bidi w:val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51:00Z</dcterms:created>
  <dc:creator>Dekel</dc:creator>
  <dc:description/>
  <cp:keywords/>
  <dc:language>en-US</dc:language>
  <cp:lastModifiedBy>Dekel</cp:lastModifiedBy>
  <dcterms:modified xsi:type="dcterms:W3CDTF">2009-01-15T12:51:00Z</dcterms:modified>
  <cp:revision>2</cp:revision>
  <dc:subject/>
  <dc:title>Dlite</dc:title>
</cp:coreProperties>
</file>